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1713068891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aps/>
                <w:sz w:val="30"/>
              </w:rPr>
            </w:pPr>
            <w:r>
              <w:rPr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aps/>
                <w:sz w:val="30"/>
              </w:rPr>
              <w:t>муниципального</w:t>
            </w:r>
            <w:r>
              <w:rPr>
                <w:b/>
                <w:sz w:val="30"/>
              </w:rPr>
              <w:t xml:space="preserve"> ОКРУГ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30"/>
              </w:rPr>
            </w:pPr>
            <w:r>
              <w:rPr>
                <w:rFonts w:eastAsia="Calibri"/>
                <w:b/>
                <w:sz w:val="3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ПРОЕКТ (4 корректировка) </w:t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 изменений в муниципальный правовой акт Пограничного муниципального округа от 29 ноября  2024 года № 240 - МПА «О бюджете Пограничного муниципального округа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6 и 2027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1. Внести в муниципальный правовой акт Пограничного муниципального округа от 29 ноября  2024 года № 240 - МПА «О бюджете Пограничного муниципального округа на 2025 год и плановый период 2026 и 2027 годов»  следующие изменения: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1.  подпункты 1), 2), 3) пункта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«1) общий объем доходов бюджета Пограничного муниципального округа – в сумме  1 282 346 426,02 рубля, в том числе объем межбюджетных трансфертов, получаемых из других бюджетов бюджетной системы Российской Федерации в сумме   756 780 895,02 рубля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2) общий объем расходов бюджета Пограничного муниципального округа – в сумме     1 368 866 694,02 рубля; 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3)  размер дефицита бюджета Пограничного муниципального округа – в сумме   86 520 268,00 рубля»;  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1.2. подпункты 1), 2) пункта 2 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«1) прогнозируемый общий объем доходов бюджета Пограничного муниципального округа  на 2026 год – в сумме 902 682 337,08 рубля, в том числе объем межбюджетных трансфертов, получаемых из других бюджетов бюджетной системы Российской Федерации в сумме  454 970 821,08 рубля, и на 2027 год – в сумме 913 894 748,57 рубля, в том числе объем межбюджетных трансфертов, получаемых из других бюджетов бюджетной системы Российской Федерации - в сумме 466 032 232,57 рубля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2) общий объем расходов бюджета Пограничного муниципального округа  на 2026 год – в сумме 913 307 337,08 рубля,  на 2027 год  – в сумме   930 868 675,57 рубля;»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3.  приложение 1 «Источники внутреннего финансирования дефицита бюджета Пограничного муниципального округа на 2025 год и плановый период 2026 и 2027 годов» изложить в редакции приложения 1 к настоящему муниципальному правовому акту;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1.4. приложение 2 «Объемы доходов бюджета Пограничного муниципального округа на 2025 год и плановый период 2026 и 2027 годов» изложить в редакции приложения 2 к настоящему муниципальному правовому ак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5. приложение 3 «Распределение бюджетных ассигнований из бюджета Пограничного муниципального округа на 2025 год и плановый период 2026 и 2027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 3 к настоящему муниципальному правовому ак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6.</w:t>
      </w:r>
      <w:r>
        <w:rPr/>
        <w:t xml:space="preserve"> </w:t>
      </w:r>
      <w:r>
        <w:rPr>
          <w:bCs/>
          <w:szCs w:val="28"/>
        </w:rPr>
        <w:t>приложение 4 «Распределение бюджетных ассигнований в ведомственной структуре расходов бюджета Пограничного муниципального округа на 2025 год и плановый период 2026 и 2027 годов» изложить в редакции приложения  4 к настоящему муниципальному правовому ак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7. приложение 5 «Распределение бюджетных ассигнований по муниципальным программам Пограничного муниципального округа и непрограммным направлениям деятельности на 2025 год и плановый период 2026 и 2027 годов» изложить в редакции приложения  5 к настоящему муниципальному правовому ак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8. приложение 6 «Общий объем бюджетных ассигнований на исполнение публичных нормативных обязательств Пограничного муниципального округа на 2025 год и плановый период 2026 и 2027 годов» изложить в редакции приложения 6 к настоящему муниципальному правовому акту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1.9. пункт 13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«13. Утвердить объем бюджетных ассигнований муниципального дорожного фонда Пограничного муниципального округа  на 2025 год в размере 213 144 640,11 рубля, на плановый период 2026 и 2027 годов в размере соответственно 13 770 000,00 рубля и 13 770 000,00 рубля.»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2. Настоящий муниципальный правовой акт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лава Пограничного</w:t>
      </w:r>
    </w:p>
    <w:p>
      <w:pPr>
        <w:pStyle w:val="Normal"/>
        <w:jc w:val="both"/>
        <w:rPr/>
      </w:pPr>
      <w:r>
        <w:rPr>
          <w:bCs/>
          <w:szCs w:val="28"/>
        </w:rPr>
        <w:t>муниципального округа</w:t>
        <w:tab/>
        <w:t xml:space="preserve">                                                    О.А. Александр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13:00Z</dcterms:created>
  <dc:creator>brunbender</dc:creator>
  <dc:description/>
  <cp:keywords/>
  <dc:language>en-US</dc:language>
  <cp:lastModifiedBy>104</cp:lastModifiedBy>
  <cp:lastPrinted>2024-02-20T12:43:00Z</cp:lastPrinted>
  <dcterms:modified xsi:type="dcterms:W3CDTF">2025-12-04T02:42:00Z</dcterms:modified>
  <cp:revision>237</cp:revision>
  <dc:subject/>
  <dc:title>ПРОЕКТ</dc:title>
</cp:coreProperties>
</file>